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288644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1069619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176044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